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829889006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1119941881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623821784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1495263580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2019670801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1320627120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426401596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2146679921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1123326284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